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арамоновій Є.Ю.</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РАМОНОВА Юрія Віктор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ПАРАМОНОВІЙ Єлизаветі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2.05.2012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Малолітня ПАРАМОНОВА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9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3:29:00Z</dcterms:created>
  <dc:creator>Ponomarenkosp252106</dc:creator>
  <dc:description/>
  <cp:keywords/>
  <dc:language>en-US</dc:language>
  <cp:lastModifiedBy>Пользователь Windows</cp:lastModifiedBy>
  <dcterms:modified xsi:type="dcterms:W3CDTF">2023-10-03T14:0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